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66140598"/>
            <w:bookmarkStart w:id="1" w:name="__Fieldmark__0_136614059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66140598"/>
            <w:bookmarkStart w:id="3" w:name="__Fieldmark__1_136614059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66140598"/>
            <w:bookmarkStart w:id="5" w:name="__Fieldmark__2_136614059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66140598"/>
            <w:bookmarkStart w:id="7" w:name="__Fieldmark__3_136614059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66140598"/>
            <w:bookmarkStart w:id="9" w:name="__Fieldmark__4_136614059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66140598"/>
            <w:bookmarkStart w:id="11" w:name="__Fieldmark__5_136614059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66140598"/>
            <w:bookmarkStart w:id="13" w:name="__Fieldmark__6_136614059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66140598"/>
            <w:bookmarkStart w:id="15" w:name="__Fieldmark__7_136614059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66140598"/>
            <w:bookmarkStart w:id="17" w:name="__Fieldmark__8_136614059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66140598"/>
            <w:bookmarkStart w:id="19" w:name="__Fieldmark__9_136614059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366140598"/>
            <w:bookmarkStart w:id="21" w:name="__Fieldmark__10_136614059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366140598"/>
            <w:bookmarkStart w:id="23" w:name="__Fieldmark__11_136614059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366140598"/>
            <w:bookmarkStart w:id="25" w:name="__Fieldmark__12_136614059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366140598"/>
            <w:bookmarkStart w:id="27" w:name="__Fieldmark__13_136614059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366140598"/>
            <w:bookmarkStart w:id="29" w:name="__Fieldmark__14_136614059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366140598"/>
            <w:bookmarkStart w:id="31" w:name="__Fieldmark__15_136614059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366140598"/>
            <w:bookmarkStart w:id="33" w:name="__Fieldmark__16_136614059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366140598"/>
            <w:bookmarkStart w:id="35" w:name="__Fieldmark__17_136614059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366140598"/>
            <w:bookmarkStart w:id="37" w:name="__Fieldmark__18_136614059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366140598"/>
            <w:bookmarkStart w:id="39" w:name="__Fieldmark__19_136614059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366140598"/>
            <w:bookmarkStart w:id="41" w:name="__Fieldmark__20_136614059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366140598"/>
            <w:bookmarkStart w:id="43" w:name="__Fieldmark__21_136614059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366140598"/>
            <w:bookmarkStart w:id="45" w:name="__Fieldmark__22_136614059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366140598"/>
            <w:bookmarkStart w:id="47" w:name="__Fieldmark__23_136614059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366140598"/>
            <w:bookmarkStart w:id="49" w:name="__Fieldmark__24_136614059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366140598"/>
            <w:bookmarkStart w:id="51" w:name="__Fieldmark__25_136614059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366140598"/>
            <w:bookmarkStart w:id="53" w:name="__Fieldmark__26_136614059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366140598"/>
            <w:bookmarkStart w:id="55" w:name="__Fieldmark__27_136614059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366140598"/>
            <w:bookmarkStart w:id="57" w:name="__Fieldmark__28_136614059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366140598"/>
            <w:bookmarkStart w:id="59" w:name="__Fieldmark__29_136614059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366140598"/>
            <w:bookmarkStart w:id="61" w:name="__Fieldmark__30_136614059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ojektu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 registra trest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zabezpečení spolu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daňového úrad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Sociálnej poisťovne a zdravotných poisťov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príslušného inšpektorátu prá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z katastrálnej mapy /Kópia z mapy príslušného operá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oplatný a vykonateľný dokument v zmysle zákona č. 50/1976 Zb. o územnom plánovaní a stavebnom poriadk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slušným stavebným úradom overená projektová dokumentácia, vrátane rozpočtu stavby podľa výkazu výme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 sprístupnení informáci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príslušného súdu / čestné vyhlásenie subjektu verejného sektora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 24/2006 Z. z. o 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ísomné plnomocenstvo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o zrealizovaných stavebných prác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z Notárskeho centrálneho registra záložných práv vydané notárskym úradom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Kučmáš Pavol</cp:lastModifiedBy>
  <dcterms:modified xsi:type="dcterms:W3CDTF">2011-06-20T08:22:00Z</dcterms:modified>
  <cp:revision>8</cp:revision>
  <dc:subject/>
  <dc:title/>
</cp:coreProperties>
</file>